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0. Максимально черный тон, нет эффекта текстуры</w:t>
      </w:r>
      <w:r>
        <w:rPr>
          <w:rFonts w:cs="Arial" w:ascii="Arial" w:hAnsi="Arial"/>
          <w:sz w:val="26"/>
          <w:szCs w:val="24"/>
        </w:rPr>
        <w:t xml:space="preserve">. </w:t>
      </w:r>
      <w:r>
        <w:rPr>
          <w:rFonts w:cs="Arial" w:ascii="Arial" w:hAnsi="Arial"/>
          <w:b/>
          <w:sz w:val="26"/>
          <w:szCs w:val="24"/>
        </w:rPr>
        <w:t>(-5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овершенно черный тон: проходы в темные помещения (окна, двери, арки), фотографируемые из ярко освещенного пространства; самые глубокие тени; любой темный участок объекта, на котором не требуется передача деталей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1. Первые видимые признаки тона над черным. (-4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амые темные тона, близкие к совершенно черному: глубокая тень без деталей, но еще не совсем черная; на цветной фотографии допустимы искажения цвета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2. Первые признаки текстуры в тенях. (-3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Появление первых признаков деталей в тенях: фактура черного меха; детали чугунного литья, черная одежда, деревья и т.д. Допустимы искажения цветов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3. Удовлетворительная видимость деталей в тенях. (-2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Не совсем черный: умеренно темные тона на одежде, волосах, коре деревьев и т .п.; темная листва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4. Средняя тень в портретах и архитектуре. (-1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редняя по плотности тень при солнечном  освещении в ясный день; нормальная листва; сильно загорелая или темная кожа; зеленая мокрая трава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Зона 5. Средний серый тон (18% отражения). 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тандартный серый тон; тень в солнечный день при наличии рассеянного от облаков света; нормальный загар или слегка потемневшая кожа; красный кирпич;  зеленая трава в сухую погоду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6. Обычный цвет кожи лица (36% отражения). (+1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ветлая кожа; чистое синее небо, каменный дом, строения из белого кирпича, хлебные поля, газетный лист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7. Светло-серые объекты. (+2)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4"/>
        </w:rPr>
        <w:t>Светло-серые, с серебристые, бледно-желтые, зеленые, кремовые тона; последние признаки цвета ("белесость")  на цветной пленке; мощеный тротуар; машинописная страница, очень светлая кожа лица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8. Очень светлые тона. (+3)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4"/>
        </w:rPr>
        <w:t>Последние признаки текстуры на белом. Белый тон с минимумом деталей. Вышитые скатерти, подвенечное платье и т.п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9. Совершенно белый. (+4)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4"/>
        </w:rPr>
        <w:t xml:space="preserve">Совершенно белый (мертвенно-белый) тон без деталей; сильные источники света; залитый светом белый тон; зеркальные отражения источника, в том числе блики от полированных поверхностей.  </w:t>
      </w:r>
    </w:p>
    <w:p>
      <w:pPr>
        <w:pStyle w:val="Normal"/>
        <w:rPr>
          <w:rFonts w:ascii="Arial" w:hAnsi="Arial" w:cs="Arial"/>
          <w:sz w:val="26"/>
          <w:szCs w:val="24"/>
          <w:lang w:val="en-US"/>
        </w:rPr>
      </w:pPr>
      <w:r>
        <w:rPr>
          <w:rFonts w:cs="Arial" w:ascii="Arial" w:hAnsi="Arial"/>
          <w:sz w:val="26"/>
          <w:szCs w:val="24"/>
          <w:lang w:val="en-US"/>
        </w:rPr>
      </w:r>
      <w:r>
        <w:br w:type="page"/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0. Максимально черный тон, нет эффекта текстуры</w:t>
      </w:r>
      <w:r>
        <w:rPr>
          <w:rFonts w:cs="Arial" w:ascii="Arial" w:hAnsi="Arial"/>
          <w:sz w:val="26"/>
          <w:szCs w:val="24"/>
        </w:rPr>
        <w:t xml:space="preserve">. </w:t>
      </w:r>
      <w:r>
        <w:rPr>
          <w:rFonts w:cs="Arial" w:ascii="Arial" w:hAnsi="Arial"/>
          <w:b/>
          <w:sz w:val="26"/>
          <w:szCs w:val="24"/>
        </w:rPr>
        <w:t>(-5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овершенно черный тон: проходы в темные помещения (окна, двери, арки), фотографируемые из ярко освещенного пространства; самые глубокие тени; любой темный участок объекта, на котором не требуется передача деталей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1. Первые видимые признаки тона над черным. (-4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амые темные тона, близкие к совершенно черному: глубокая тень без деталей, но еще не совсем черная; на цветной фотографии допустимы искажения цвета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2. Первые признаки текстуры в тенях. (-3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Появление первых признаков деталей в тенях: фактура черного меха; детали чугунного литья, черная одежда, деревья и т.д. Допустимы искажения цветов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3. Удовлетворительная видимость деталей в тенях. (-2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Не совсем черный: умеренно темные тона на одежде, волосах, коре деревьев и т .п.; темная листва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4. Средняя тень в портретах и архитектуре. (-1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редняя по плотности тень при солнечном  освещении в ясный день; нормальная листва; сильно загорелая или темная кожа; зеленая мокрая трава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 xml:space="preserve">Зона 5. Средний серый тон (18% отражения). 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тандартный серый тон; тень в солнечный день при наличии рассеянного от облаков света; нормальный загар или слегка потемневшая кожа; красный кирпич;  зеленая трава в сухую погоду.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6. Обычный цвет кожи лица (36% отражения). (+1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Светлая кожа; чистое синее небо, каменный дом, строения из белого кирпича, хлебные поля, газетный лист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b/>
          <w:sz w:val="26"/>
          <w:szCs w:val="24"/>
        </w:rPr>
        <w:t>Зона 7. Светло-серые объекты. (+2)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4"/>
        </w:rPr>
        <w:t>Светло-серые, с серебристые, бледно-желтые, зеленые, кремовые тона; последние признаки цвета ("белесость")  на цветной пленке; мощеный тротуар; машинописная страница, очень светлая кожа лица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b/>
          <w:sz w:val="26"/>
          <w:szCs w:val="24"/>
        </w:rPr>
        <w:t>Зона 8. Очень светлые тона. (+3)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4"/>
        </w:rPr>
        <w:t>Последние признаки текстуры на белом. Белый тон с минимумом деталей. Вышитые скатерти, подвенечное платье и т.п.</w:t>
      </w:r>
    </w:p>
    <w:p>
      <w:pPr>
        <w:pStyle w:val="Style15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Зона 9. Совершенно белый. (+4)</w:t>
      </w:r>
    </w:p>
    <w:p>
      <w:pPr>
        <w:pStyle w:val="Style15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Совершенно белый (мертвенно-белый) тон без деталей; сильные источники света; залитый светом белый тон; зеркальные отражения источника, в том числе блики от полированных поверхностей.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3:00Z</dcterms:created>
  <dc:creator>User</dc:creator>
  <dc:description/>
  <cp:keywords/>
  <dc:language>en-US</dc:language>
  <cp:lastModifiedBy>Sergey Dubiljer</cp:lastModifiedBy>
  <cp:lastPrinted>2010-11-02T14:41:00Z</cp:lastPrinted>
  <dcterms:modified xsi:type="dcterms:W3CDTF">2010-11-02T12:43:00Z</dcterms:modified>
  <cp:revision>2</cp:revision>
  <dc:subject/>
  <dc:title>Все промежуточные тона от чисто чёрного до чисто белого А</dc:title>
</cp:coreProperties>
</file>